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ie Hernandez</w:t>
      </w:r>
    </w:p>
    <w:p>
      <w:pPr>
        <w:pStyle w:val="Normal"/>
        <w:spacing w:lineRule="auto" w:line="480"/>
        <w:rPr>
          <w:color w:val="000000"/>
          <w:szCs w:val="20"/>
        </w:rPr>
      </w:pPr>
      <w:r>
        <w:rPr>
          <w:color w:val="000000"/>
          <w:szCs w:val="20"/>
        </w:rPr>
        <w:t>Catherine Follett, M.Ed.</w:t>
      </w:r>
    </w:p>
    <w:p>
      <w:pPr>
        <w:pStyle w:val="Normal"/>
        <w:spacing w:lineRule="auto" w:line="480"/>
        <w:rPr>
          <w:color w:val="000000"/>
          <w:szCs w:val="20"/>
        </w:rPr>
      </w:pPr>
      <w:r>
        <w:rPr>
          <w:color w:val="000000"/>
          <w:szCs w:val="20"/>
        </w:rPr>
        <w:t>Shared Vision of Learning</w:t>
      </w:r>
    </w:p>
    <w:p>
      <w:pPr>
        <w:pStyle w:val="Normal"/>
        <w:spacing w:lineRule="auto" w:line="480"/>
        <w:rPr>
          <w:color w:val="000000"/>
          <w:szCs w:val="20"/>
        </w:rPr>
      </w:pPr>
      <w:r>
        <w:rPr>
          <w:color w:val="000000"/>
          <w:szCs w:val="20"/>
        </w:rPr>
        <w:t>December 5, 2006</w:t>
      </w:r>
    </w:p>
    <w:p>
      <w:pPr>
        <w:pStyle w:val="Normal"/>
        <w:spacing w:lineRule="auto" w:line="480"/>
        <w:rPr>
          <w:color w:val="000000"/>
          <w:szCs w:val="20"/>
        </w:rPr>
      </w:pPr>
      <w:r>
        <w:rPr>
          <w:color w:val="000000"/>
          <w:szCs w:val="20"/>
        </w:rPr>
      </w:r>
    </w:p>
    <w:p>
      <w:pPr>
        <w:pStyle w:val="Normal"/>
        <w:spacing w:lineRule="auto" w:line="480"/>
        <w:jc w:val="center"/>
        <w:rPr/>
      </w:pPr>
      <w:r>
        <w:rPr/>
        <w:t>Reflection for the Shared Vision of Learning Course</w:t>
      </w:r>
    </w:p>
    <w:p>
      <w:pPr>
        <w:pStyle w:val="Normal"/>
        <w:spacing w:lineRule="auto" w:line="480"/>
        <w:rPr/>
      </w:pPr>
      <w:r>
        <w:rPr/>
      </w:r>
    </w:p>
    <w:p>
      <w:pPr>
        <w:pStyle w:val="Normal"/>
        <w:spacing w:lineRule="auto" w:line="480"/>
        <w:rPr/>
      </w:pPr>
      <w:r>
        <w:rPr/>
        <w:tab/>
        <w:t xml:space="preserve">This was a timely course for me because my school just completed the process of creating a shared vision. It not only taught me some important lessons but also helped to narrow the focus for my fieldwork. Since “[t]he vision becomes a touchstone against which all courses of action, decisions, and individual choices are examined,” my fieldwork must align with my school’s newly developed vision. Our vision was created during grade-level collaboration meetings and so the teachers at my site were able to articulate their instructional needs along with their vision and so I was able to tailor my fieldwork project to my site’s needs. </w:t>
      </w:r>
    </w:p>
    <w:p>
      <w:pPr>
        <w:pStyle w:val="Normal"/>
        <w:spacing w:lineRule="auto" w:line="480"/>
        <w:rPr/>
      </w:pPr>
      <w:r>
        <w:rPr/>
        <w:tab/>
        <w:t>The method we used to construct my school’s vision was to have each grade-level define their personal beliefs and use them to put together a grade-level vision. Once all grades had met, we posted their visions in the staff lounge and asked all teachers to use a sticky dot to vote for their preference. Unfortunately, not all teachers voted. Those that did vote were split evenly between two visions. Our leadership team’s decision was to compare the two and combine them so that the beliefs of all staff members were included in the vision. Our next step is to introduce it to the staff and provide them with posters to be displayed in all classrooms.</w:t>
      </w:r>
    </w:p>
    <w:p>
      <w:pPr>
        <w:pStyle w:val="Normal"/>
        <w:spacing w:lineRule="auto" w:line="480"/>
        <w:rPr/>
      </w:pPr>
      <w:r>
        <w:rPr/>
        <w:tab/>
        <w:t xml:space="preserve">The benefit of this method is that it allowed all teachers to play a direct role in the creation of the vision and it was done in a relatively short time. However, I learned some lessons and would make some changes to the process as an administrator. The first lesson I learned was not to provide a staff with too many sample visions. At the beginning of this course, I wanted to see some examples so that I could get an idea of what I was trying to create. So I certainly understood the staff’s requests for samples. My administrators provided them and subsequently several grade levels chose to use one of them as their own vision. Fullan states that “[i]t is not a good idea to borrow someone else’s vision.” DuFour and Eaker support that idea and say that “[e]ffective vision statements are…[d]eveloped through a collective process that promotes widespread ownership.” I believe that the reason not all of our teachers voted for a vision was a lack of ownership because the visions weren’t truly theirs. </w:t>
      </w:r>
    </w:p>
    <w:p>
      <w:pPr>
        <w:pStyle w:val="Normal"/>
        <w:spacing w:lineRule="auto" w:line="480"/>
        <w:rPr/>
      </w:pPr>
      <w:r>
        <w:rPr/>
        <w:tab/>
        <w:t>The next lesson I learned was in regards to the specificity of the vision. One of the visions that was voted for “…includes strategies for obtaining the desired outcomes and provides a picture of what schooling should look like and how educators can recreate or process this mental picture in real life.” The other is much less specific and includes issues like teachers being respectful and parents being involved. This vision fails to provide specific steps that teachers can take to become their ideal school. The importance of specificity became clear to me after completing an activity of Day 1 of this course (page 34). We worked in triads to name an ideal, a strategy by which we could measure the ideal and an action plan to reach it. This activity would be very difficult to do with a vague concept such as teachers being respectful and therefore that vision would be hard to implement.</w:t>
      </w:r>
    </w:p>
    <w:p>
      <w:pPr>
        <w:pStyle w:val="Normal"/>
        <w:spacing w:lineRule="auto" w:line="480"/>
        <w:rPr/>
      </w:pPr>
      <w:r>
        <w:rPr/>
        <w:tab/>
        <w:t>Now that my school has established a vision, my last lesson will come at the beginning of the 2007-2008 school year when it is time to revisit and reevaluate our vision. My “[a]dministrators [must] establish structures and processes for periodically revisiting the vision and adjusting it as needed. In these ways the vision becomes a living document that clarifies – and then re-clarifies – a school’s purpose and goals.” I have not yet established in my mind the best way to approach the revision of our mission but I do believe that it will require our teachers to be honest about their instructional practices and have enough integrity to share that information. At that point, I would introduce the criteria found on page 41 in Day 2 of the course and ask teachers to measure our vision against them. Then I would find a way to deal with inconsistencies between our vision and the criteria. I don’t have many strategies for this, but I believe that the Consensus Decision Making Activity on page 45 would be a place to start.</w:t>
      </w:r>
    </w:p>
    <w:p>
      <w:pPr>
        <w:pStyle w:val="Normal"/>
        <w:spacing w:lineRule="auto" w:line="480"/>
        <w:rPr/>
      </w:pPr>
      <w:r>
        <w:rPr/>
        <w:tab/>
        <w:t>Being an active participant in the process of creating a shared vision has allowed me to set three leadership goals for myself in relation to the CPSEL 1. The first is that before I can ask others to identify their visions, I must have one myself. A personal vision will help me to set goals based on what is best for kids and to create specific action plans that promote student success. It will also assist me in making instructional decisions and allow for organized abandonment of programs and activities that do not align with the vision. For example, right now I am trying to introduce a new writing application strategy to the upper grade teachers at my school. I believe that it fits the vision better than our current strategy and therefore I will continue to challenge teachers to open their minds and give it a try.</w:t>
      </w:r>
    </w:p>
    <w:p>
      <w:pPr>
        <w:pStyle w:val="Normal"/>
        <w:spacing w:lineRule="auto" w:line="480"/>
        <w:rPr/>
      </w:pPr>
      <w:r>
        <w:rPr/>
        <w:tab/>
        <w:t>Another goal I now have for myself is to stand by my belief that a staff must create a vision from scratch in order to create ownership of it and accountability to it. I must promise myself that I will not provide samples for them but will facilitate the development of their vision using the DuFour and Eaker process that is on page 42 of the Day 2 section in our binder. Last, I need to be committed to being a steward of the vision. CPSEL 1 states that a leader should “”[c]ommunicate and implement the shared vision…” Hopefully my actions as an administrator will both influence and inspire others to rise to the challenge of the visi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1:45:00Z</dcterms:created>
  <dc:creator>RH</dc:creator>
  <dc:description/>
  <dc:language>en-US</dc:language>
  <cp:lastModifiedBy>RH</cp:lastModifiedBy>
  <dcterms:modified xsi:type="dcterms:W3CDTF">2007-01-05T19:43:00Z</dcterms:modified>
  <cp:revision>16</cp:revision>
  <dc:subject/>
  <dc:title/>
</cp:coreProperties>
</file>